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8176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PSHE   Сесия 2 - 1 час Климатични промени Урок 2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ТЕМА: Защо климатичните промени се случват? Как те влияят на моя живот и на живота на планетата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Каква е визията ми за бъдещето на планетата?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bCs/>
        </w:rPr>
        <w:t>Урок за ученици 13-16 години (7-9 клас)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jc w:val="both"/>
        <w:rPr>
          <w:rFonts w:ascii="Calibri" w:hAnsi="Calibri" w:eastAsia="Liberation Serif;MS PMincho" w:cs="Liberation Serif;MS PMincho"/>
          <w:lang w:val="bg-BG"/>
        </w:rPr>
      </w:pPr>
      <w:r>
        <w:rPr>
          <w:rFonts w:cs="Calibri" w:ascii="Calibri" w:hAnsi="Calibri"/>
          <w:b/>
          <w:bCs/>
          <w:lang w:val="en-US" w:eastAsia="en-US"/>
        </w:rPr>
        <w:t>Голямата иде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 xml:space="preserve">97% от учените са съгласни, че главно ние, хората, сме виновни за климатичните промени, които наблюдаваме днес. Климатът на земята се променя постоянно и само шепа учени все още вярват, че това, което виждаме, е естествено явление. Но температурите се повишават повече от всякога в историята. 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/>
      </w:pPr>
      <w:r>
        <w:rPr>
          <w:rFonts w:eastAsia="Liberation Serif;MS PMincho" w:cs="Liberation Serif;MS PMincho" w:ascii="Calibri" w:hAnsi="Calibri"/>
          <w:lang w:val="bg-BG"/>
        </w:rPr>
        <w:t>„</w:t>
      </w:r>
      <w:r>
        <w:rPr>
          <w:rFonts w:cs="Calibri" w:ascii="Calibri" w:hAnsi="Calibri"/>
          <w:lang w:val="bg-BG"/>
        </w:rPr>
        <w:t>Климатичните промени отдавна не са бегъл, далечен проблем; случва се тук и сега.“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Барак Обама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bg-BG" w:eastAsia="en-US"/>
        </w:rPr>
        <w:t>Чрез този урок учениците разбират, че съществува общо съгласие между учените, че климатичните промени са в резултат на човешката дейност, а именно и най-вече - изгаряне на изкопаеми горива. Наясно са, че има и алтернативни гледни точки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525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  <w:gridCol w:w="4723"/>
      </w:tblGrid>
      <w:tr>
        <w:trPr>
          <w:trHeight w:val="368" w:hRule="atLeast"/>
          <w:cantSplit w:val="true"/>
        </w:trPr>
        <w:tc>
          <w:tcPr>
            <w:tcW w:w="1052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  <w:shd w:fill="548DD4" w:val="clea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rected Teaching Tasks: including group and whole class activity</w:t>
            </w:r>
          </w:p>
        </w:tc>
        <w:tc>
          <w:tcPr>
            <w:tcW w:w="4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548DD4" w:val="clear"/>
          </w:tcPr>
          <w:p>
            <w:pPr>
              <w:pStyle w:val="Heading2"/>
              <w:jc w:val="center"/>
              <w:rPr>
                <w:rFonts w:ascii="Calibri" w:hAnsi="Calibri" w:cs="Calibri"/>
                <w:color w:val="FF0000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</w:rPr>
              <w:t>Teacher support notes</w:t>
            </w:r>
          </w:p>
        </w:tc>
      </w:tr>
      <w:tr>
        <w:trPr>
          <w:trHeight w:val="1134" w:hRule="atLeast"/>
          <w:cantSplit w:val="true"/>
        </w:trPr>
        <w:tc>
          <w:tcPr>
            <w:tcW w:w="1052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u w:val="single"/>
              </w:rPr>
              <w:t>Въведение</w:t>
            </w:r>
            <w:r>
              <w:rPr>
                <w:rFonts w:cs="Calibri" w:ascii="Calibri" w:hAnsi="Calibri"/>
                <w:b/>
                <w:color w:val="FF0000"/>
              </w:rPr>
              <w:t xml:space="preserve">   30 минути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olor w:val="FF0000"/>
              </w:rPr>
              <w:t>Учителят модерира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Може да се напише / нарисува на дъската или на флипчарт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</w:rPr>
              <w:t>Задача 1: Учениците създават майнд мап с идеи:</w:t>
            </w:r>
            <w:r>
              <w:rPr>
                <w:rFonts w:eastAsia="Calibri" w:cs="Calibri" w:ascii="Calibri" w:hAnsi="Calibri"/>
              </w:rPr>
              <w:t xml:space="preserve"> Кое от нашата Планета Земя обичате? След това учителят пуска клипа със заплахите за планетата (2 минути) и се провежда дискусия по темата с учениците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Учителят подпомага:</w:t>
            </w:r>
            <w:r>
              <w:rPr>
                <w:rFonts w:cs="Arial" w:ascii="Calibri" w:hAnsi="Calibri"/>
              </w:rPr>
              <w:t xml:space="preserve"> Ключова идея - планетата ни е чудна, вдъхновяваща, красива, изумителна - целият животински и растителен свят я правят такава.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Разширена дискусия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о време на урока учителят подпомага учениците да се замислят за връзката на човешката дейност и по-конкретно газовите емисии и климатичните промени. Как може да се живее устойчиво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 xml:space="preserve">Учителят използва въвеждащата дискусия, </w:t>
            </w:r>
          </w:p>
          <w:p>
            <w:pPr>
              <w:pStyle w:val="Heading7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 xml:space="preserve">за да активира мисленето на учениците в </w:t>
            </w:r>
          </w:p>
          <w:p>
            <w:pPr>
              <w:pStyle w:val="Heading7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 xml:space="preserve">посока нашата планета и заплахите към </w:t>
            </w:r>
          </w:p>
          <w:p>
            <w:pPr>
              <w:pStyle w:val="Heading7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 xml:space="preserve">нея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Учениците мислят за това, което обичат от планетата ни. След това са поканени да поразсъждават какво ще се случи с нещата, които обичат в следствие на климатичните промени.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Ресурси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 xml:space="preserve">Клип - 2 минути </w:t>
            </w:r>
          </w:p>
          <w:p>
            <w:pPr>
              <w:pStyle w:val="Normal"/>
              <w:rPr>
                <w:rFonts w:ascii="Calibri" w:hAnsi="Calibri" w:cs="Arial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s://www.youtube.com/watch?v=ka_kQUvojeI</w:t>
              </w:r>
            </w:hyperlink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553" w:hRule="atLeast"/>
          <w:cantSplit w:val="true"/>
        </w:trPr>
        <w:tc>
          <w:tcPr>
            <w:tcW w:w="1052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Arial" w:ascii="Calibri" w:hAnsi="Calibri"/>
                <w:b/>
                <w:color w:val="FF0000"/>
              </w:rPr>
              <w:t>Отворени идеи за 20 минути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eastAsia="Calibri" w:cs="Calibri" w:ascii="Calibri" w:hAnsi="Calibri"/>
              </w:rPr>
              <w:t>Учениците описват (всеки сам за себе си) основните индустрии и сектори, които водят до замърсяване на природата и съответно до климатични промени - в България и за света, по това, което знаят от обща култура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Полезна информация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Статията в Уикипедия за Въглеродния отпечатък </w:t>
            </w:r>
          </w:p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hyperlink r:id="rId4">
              <w:r>
                <w:rPr>
                  <w:rStyle w:val="InternetLink"/>
                  <w:rFonts w:cs="Arial" w:ascii="Calibri" w:hAnsi="Calibri"/>
                </w:rPr>
                <w:t>https://bg.wikipedia.org/wiki/%D0%92%D1%8A%D0%B3%D0%BB%D0%B5%D1%80%D0%BE%D0%B4%D0%B5%D0%BD_%D0%BE%D1%82%D0%BF%D0%B5%D1%87%D0%B0%D1%82%D1%8A%D0%BA</w:t>
              </w:r>
            </w:hyperlink>
          </w:p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</w:rPr>
            </w:pPr>
            <w:r>
              <w:rPr>
                <w:rFonts w:cs="Arial" w:ascii="Calibri" w:hAnsi="Calibri"/>
                <w:bCs/>
                <w:color w:val="FF0000"/>
              </w:rPr>
            </w:r>
          </w:p>
        </w:tc>
      </w:tr>
      <w:tr>
        <w:trPr>
          <w:trHeight w:val="4436" w:hRule="atLeast"/>
          <w:cantSplit w:val="true"/>
        </w:trPr>
        <w:tc>
          <w:tcPr>
            <w:tcW w:w="10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Arial" w:ascii="Calibri" w:hAnsi="Calibri"/>
                <w:b/>
                <w:bCs/>
                <w:color w:val="FF0000"/>
              </w:rPr>
              <w:t xml:space="preserve">Откривателска работа 20 минути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чениците попълват въпросник (приложен в края)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Учителят раздава въпросникът, оставя време за попълване и помага на учениците да оценят своя въглероден отпечатък. Стартира и кратка дискусия по темата. </w:t>
            </w:r>
          </w:p>
          <w:p>
            <w:pPr>
              <w:pStyle w:val="ListParagraph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Учителят говори с учениците колко е важно всеки от нас да редуцира въглеродния си отпечатък до по-малък от този на слон. </w:t>
            </w:r>
          </w:p>
          <w:p>
            <w:pPr>
              <w:pStyle w:val="ListParagraph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ук идеята е да се насочат учениците към това да помислят как могат сами за себе си да редуцират своя въглероден отпечатък.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Учителят и класът разсъждават и дискутират по темата, като разглеждат отпечатъка на всеки отделно и класа като цяло и как биха могли да намалят своя отпечатък. Поканени са да помислят как биха могли да намалят своя отпечатък и да вземат реални мерки в тази посока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Ресурси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Анкета за въглероден отпечатък (приложена в края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Сходни ресурси има и на тези сайтове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hyperlink r:id="rId5">
              <w:r>
                <w:rPr>
                  <w:rStyle w:val="InternetLink"/>
                  <w:rFonts w:cs="Calibri" w:ascii="Calibri" w:hAnsi="Calibri"/>
                </w:rPr>
                <w:t>https://bpes.bp.com/collection/carbon-footprint-toolkit</w:t>
              </w:r>
            </w:hyperlink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hyperlink r:id="rId6">
              <w:r>
                <w:rPr>
                  <w:rStyle w:val="InternetLink"/>
                  <w:rFonts w:cs="Calibri" w:ascii="Calibri" w:hAnsi="Calibri"/>
                </w:rPr>
                <w:t>www.cooltheworld.com/kidscarboncalculator.php</w:t>
              </w:r>
            </w:hyperlink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0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5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Заключение 10 минути</w:t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</w:rPr>
              <w:t>Учениците отговарят на въпросите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но ли се променя климатът на земят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е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мпературите повишават ли се по-бързо от всякога в историята?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е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97% от учените смятат, че климатичните промени са в резултат н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изгарянето на изкопаеми гори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епредпазливо шофира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изгаряне на изкопаеми горива в миналот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опенето на ледените шап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bg-BG"/>
              </w:rPr>
              <w:t>повишаване температурата на Слънцето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Учителят може да запише отговорите и да проследи доколко учениците са усвоили основните моменти от урока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Calibri" w:ascii="Calibri" w:hAnsi="Calibri"/>
          <w:b/>
          <w:bCs/>
        </w:rPr>
        <w:t xml:space="preserve">Анкета  за въгледорния отпечатък 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Как ходите на училище?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1. Пеша или с велосипед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2. С автобус или градски транспорт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3. Карат ме с автомобил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Какъв автомобил има семейството Ви?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. Нямаме автомобил 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2. Имаме електромобил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3. Имаме кола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4. Имаме мини ван, ван или джип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Колко често някой от семейството Ви лети със самолет?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1. Много рядко летим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2. Веднъж в годината средно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3. По 2-4 пъти в годината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4. Доста повече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Колко често със семейството си се храните на ресторант?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1. Никога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2. Изключително рядко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3. Относително често (1-2 пъти в седмица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4. По-често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Как се отоплявате у дома?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1. С електричество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2. С централно парно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3. С дърва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4. С въглища и други горими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ма ли в дома ви: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1. Веган/и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2. Вегетарианци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3. Ядем всичко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Calibri" w:ascii="Calibri" w:hAnsi="Calibri"/>
        </w:rPr>
        <w:t>Съберете точките. Сравнете помежду си. Помислете върху отпечатъка, който Вие и семейството Ви оставяте и как бихте могли да го намалите.</w:t>
      </w:r>
    </w:p>
    <w:sectPr>
      <w:type w:val="nextPage"/>
      <w:pgSz w:orient="landscape" w:w="16838" w:h="11906"/>
      <w:pgMar w:left="102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aramond">
    <w:altName w:val="Times New Roman"/>
    <w:charset w:val="00"/>
    <w:family w:val="roman"/>
    <w:pitch w:val="variable"/>
  </w:font>
  <w:font w:name="Abadi MT Condensed Light">
    <w:altName w:val="MV Bol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ramond;Times New Roman" w:hAnsi="AGaramond;Times New Roman" w:cs="AGaramond;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;Times New Roman" w:hAnsi="AGaramond;Times New Roman" w:cs="AGaramond;Times New Roman"/>
      <w:b/>
      <w:bCs/>
      <w:sz w:val="16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лавие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7">
    <w:name w:val="Указател"/>
    <w:basedOn w:val="Normal"/>
    <w:qFormat/>
    <w:pPr>
      <w:suppressLineNumbers/>
    </w:pPr>
    <w:rPr>
      <w:rFonts w:cs="FreeSans;Arial Unicode M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16"/>
      <w:szCs w:val="15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5" w:leader="none"/>
      </w:tabs>
      <w:suppressAutoHyphens w:val="true"/>
      <w:spacing w:before="0" w:after="240"/>
      <w:ind w:left="267" w:right="283" w:hanging="267"/>
    </w:pPr>
    <w:rPr>
      <w:rFonts w:ascii="Arial" w:hAnsi="Arial" w:cs="Arial"/>
      <w:color w:val="000000"/>
      <w:sz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Таблица - съдържание"/>
    <w:basedOn w:val="Normal"/>
    <w:qFormat/>
    <w:pPr>
      <w:suppressLineNumbers/>
    </w:pPr>
    <w:rPr/>
  </w:style>
  <w:style w:type="paragraph" w:styleId="Style9">
    <w:name w:val="Таблица - заглавие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ka_kQUvojeI" TargetMode="External"/><Relationship Id="rId4" Type="http://schemas.openxmlformats.org/officeDocument/2006/relationships/hyperlink" Target="https://bg.wikipedia.org/wiki/&#1042;&#1098;&#1075;&#1083;&#1077;&#1088;&#1086;&#1076;&#1077;&#1085;_&#1086;&#1090;&#1087;&#1077;&#1095;&#1072;&#1090;&#1098;&#1082;" TargetMode="External"/><Relationship Id="rId5" Type="http://schemas.openxmlformats.org/officeDocument/2006/relationships/hyperlink" Target="https://bpes.bp.com/collection/carbon-footprint-toolkit" TargetMode="External"/><Relationship Id="rId6" Type="http://schemas.openxmlformats.org/officeDocument/2006/relationships/hyperlink" Target="http://www.cooltheworld.com/kidscarboncalculator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kly Num Pla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4:00Z</dcterms:created>
  <dc:creator>trainee</dc:creator>
  <dc:description/>
  <cp:keywords/>
  <dc:language>en-US</dc:language>
  <cp:lastModifiedBy>user</cp:lastModifiedBy>
  <cp:lastPrinted>2020-02-24T11:14:00Z</cp:lastPrinted>
  <dcterms:modified xsi:type="dcterms:W3CDTF">2020-02-24T15:08:00Z</dcterms:modified>
  <cp:revision>4</cp:revision>
  <dc:subject/>
  <dc:title>Millfields First School</dc:title>
</cp:coreProperties>
</file>